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October 31-November 4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als/Dreams </w:t>
            </w:r>
            <w:r>
              <w:rPr>
                <w:rFonts w:cs="Times New Roman" w:ascii="Times New Roman" w:hAnsi="Times New Roman"/>
                <w:highlight w:val="green"/>
                <w:shd w:fill="FFFFFF" w:val="clear"/>
              </w:rPr>
              <w:t xml:space="preserve">(This lesson is around the Novel We Beat the Streets”, but may be adapted for any </w:t>
            </w:r>
            <w:r>
              <w:rPr>
                <w:rFonts w:cs="Times New Roman" w:ascii="Times New Roman" w:hAnsi="Times New Roman"/>
                <w:b/>
                <w:highlight w:val="green"/>
                <w:shd w:fill="FFFFFF" w:val="clear"/>
              </w:rPr>
              <w:t>other Novel Selections)</w:t>
            </w:r>
            <w:r>
              <w:rPr>
                <w:rFonts w:cs="Times New Roman" w:ascii="Times New Roman" w:hAnsi="Times New Roman"/>
                <w:highlight w:val="green"/>
                <w:shd w:fill="FFFFFF" w:val="clear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__  Schoolnet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</w:rPr>
              <w:t xml:space="preserve"> 6RI.1, 6RI.2, 6RI.3, 6RI.9, 6RL.5, 6RL.9, 6L.1, 6L.2, 6L.3, 6L.4, 6L.5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:</w:t>
            </w:r>
            <w:r>
              <w:rPr>
                <w:rFonts w:cs="Times New Roman" w:ascii="Times New Roman" w:hAnsi="Times New Roman"/>
              </w:rPr>
              <w:t xml:space="preserve"> 6W.1, 6W.2, 6W.4, 6W.9, 6W.10, 6SL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eacher Selected Informational Text will be included in this week’s less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</w:rPr>
              <w:t xml:space="preserve"> Literary Elements, Textual Analysis, Reading </w:t>
            </w:r>
            <w:r>
              <w:rPr>
                <w:rFonts w:cs="Times New Roman" w:ascii="Times New Roman" w:hAnsi="Times New Roman"/>
                <w:shd w:fill="FFFFFF" w:val="clear"/>
              </w:rPr>
              <w:t>Comprehension, Central/Main Ideas, Summarizing, Textual Evidence, Inferences, Oral Presentations, Exposure</w:t>
            </w:r>
            <w:r>
              <w:rPr>
                <w:rFonts w:cs="Times New Roman" w:ascii="Times New Roman" w:hAnsi="Times New Roman"/>
              </w:rPr>
              <w:t xml:space="preserve"> to Various Literary Genres, </w:t>
            </w:r>
            <w:r>
              <w:rPr>
                <w:rFonts w:cs="Times New Roman" w:ascii="Times New Roman" w:hAnsi="Times New Roman"/>
                <w:shd w:fill="FFFFFF" w:val="clear"/>
              </w:rPr>
              <w:t>Multiple Meaning Words, Vocabulary Within the Context, Character Motives, Compare &amp; Contr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</w:rPr>
              <w:t>Skills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</w:rPr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what extent does culture/society shape an individual’s understanding of dreams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do goals/dreams seem to be elusive for so many peopl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goals and dreams perceived in life and in literatur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some potential challenges people face when pursuing their goals and dreams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n challenges make you a better person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how culture/society shape an individual understands of dream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why goals/dreams seem to be elusive for so many peopl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how goals/dreams are perceived in life and in literatur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iscuss potential challenges people face when pursuing their goals and dream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how challenges make you a better pers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evels of RBT/DO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ily “Do Now – Error Analysis” or “Vocabulary Booster.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Students will read </w:t>
            </w:r>
            <w:r>
              <w:rPr>
                <w:rFonts w:cs="Times New Roman" w:ascii="Times New Roman" w:hAnsi="Times New Roman"/>
                <w:color w:val="FF0000"/>
              </w:rPr>
              <w:t xml:space="preserve">(Read Chapters 6 – 10) </w:t>
            </w:r>
            <w:r>
              <w:rPr>
                <w:rFonts w:cs="Times New Roman" w:ascii="Times New Roman" w:hAnsi="Times New Roman"/>
              </w:rPr>
              <w:t>of “We Beat the Streets” or other Novel as determined by the teacher. (Reading will be done in a variety of ways: Independently, Whole Class, Groups, Pairs-Ear to Ear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ctivities</w:t>
            </w:r>
            <w:r>
              <w:rPr>
                <w:rFonts w:cs="Times New Roman" w:ascii="Times New Roman" w:hAnsi="Times New Roman"/>
              </w:rPr>
              <w:t xml:space="preserve"> - Connection/Question/Reaction Activity, Think-Pair-Share, Journaling, Writing Activities, Reflection Activities, Fishbowl Discussion, Chunking, CLVG, 3-2-1, Content Frames, Story Boards, Film Strips, Foldables, Collaborative Learning, Picture Strateg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roduction to literature circles: What is it? What is required? What will each day look like? What will the actual literature circles look like? </w:t>
            </w:r>
            <w:r>
              <w:rPr>
                <w:rFonts w:cs="Times New Roman" w:ascii="Times New Roman" w:hAnsi="Times New Roman"/>
                <w:color w:val="FF0000"/>
              </w:rPr>
              <w:t>Teacher will determine how they would like their literature circles to opera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begin literature circles – directions and assistance will be given as need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terature Circle Roles – (Discussion Director, Illustrator, Literary Luminary, Vocabulary Enricher, and Figurative Language Detective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address questions and concerns after each literature circle and clarify confusion about literature circ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l Qui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nformational text will be used to support the selected novel and skills of the wee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“</w:t>
            </w:r>
            <w:r>
              <w:rPr>
                <w:rFonts w:cs="Times New Roman" w:ascii="Times New Roman" w:hAnsi="Times New Roman"/>
                <w:color w:val="FF0000"/>
              </w:rPr>
              <w:t>Skills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“</w:t>
            </w:r>
            <w:r>
              <w:rPr>
                <w:rFonts w:cs="Times New Roman" w:ascii="Times New Roman" w:hAnsi="Times New Roman"/>
                <w:color w:val="FF0000"/>
              </w:rPr>
              <w:t>Vocabulary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ion will be based on teacher selected activities for Novel and Informational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osure will be based on student activities of Novel and Informational tex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l – Teacher selec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Activiti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Discussion Ques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mswarren7thela.cmswiki.wikispaces.net/file/view/WeBeatTheStreet.pdf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(Social Studies, Science), as well as (Math text) will be used to match skills taught in the chapters of the novel for the we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P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’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warren7thela.cmswiki.wikispaces.net/file/view/WeBeatTheStree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47:00Z</dcterms:created>
  <dc:creator>user</dc:creator>
  <dc:description/>
  <dc:language>en-US</dc:language>
  <cp:lastModifiedBy>Charlene Nicholson</cp:lastModifiedBy>
  <cp:lastPrinted>2014-07-23T10:53:00Z</cp:lastPrinted>
  <dcterms:modified xsi:type="dcterms:W3CDTF">2016-08-04T13:47:00Z</dcterms:modified>
  <cp:revision>2</cp:revision>
  <dc:subject/>
  <dc:title/>
</cp:coreProperties>
</file>